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1483513057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245096516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